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  <w:t>Р Е Ш Е Н И 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Абин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от 19 ноября 2025                                                                                           № 32-с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Абинск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убликовании проекта бюджета муниципального образования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бинский район на 2026 год и на плановый период 2027 и 2028 годов, назначении даты публичных слушаний, образовании оргкомитета по проведению публичных слушан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нято 19.11.2025 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7, 65 Федерального закона                             от 20 марта    2025 г. № 33-ФЗ «Об общих принципах организации местного самоуправления в единой системе публичной власти», статьей 17 устава муниципального образования Абинский район, решением Совета муниципального образования Абинский район от 28 февраля 2023 г. № 407-с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убличных слушаниях, общественных обсуждениях в муниципальном образовании Абин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читывая  решение бюджетной комиссии, Совет муниципального образования Абинский район  р е ш и л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публиковать проект бюджета муниципального образования Абинский район на 2026 год и на плановый период 2027 и 2028 годов согласно приложению 1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Назначить проведение публичных слушаний по теме «Рассмотрение проекта бюджета муниципального образования Абинский район на 2026 год и на плановый период 2027 и 2028 годов» на 17-00 часов 2 декабря 2025 г. по адресу: г. Абинск, ул. Пролетарская, 3, муниципальное автономное учреждение Абинского городского поселения «Абинский культурно-досуговый центр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бразовать оргкомитет по проведению публичных слушаний по теме «Рассмотрение проекта бюджета муниципального образования Абинский район на 2026 год и на плановый период 2027 и 2028 годов» и утвердить его состав согласно приложению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 Утвердить порядок участия жителей в публичных слушаниях по теме «Рассмотрение проекта бюджета муниципального образования Абинский район на 2026 год и на плановый период 2027 и 2028 годов» посредст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Администрации муниципального образования Абинский район обеспечить опубликование настоящего решения и размещение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настоящего решения возложить на бюджетную комиссию (Астрицкий А.А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  Решение вступает в силу на следующий день после дня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                                подпись                 А.Л. Бирюк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   </w:t>
        <w:tab/>
        <w:tab/>
        <w:tab/>
        <w:tab/>
        <w:tab/>
        <w:t>подпись                 И.В. Биушки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2" r="-6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4:00Z</dcterms:created>
  <dc:creator>mash1</dc:creator>
  <dc:description/>
  <cp:keywords/>
  <dc:language>en-US</dc:language>
  <cp:lastModifiedBy>Екатерина В. Лузан</cp:lastModifiedBy>
  <cp:lastPrinted>2025-11-11T16:17:00Z</cp:lastPrinted>
  <dcterms:modified xsi:type="dcterms:W3CDTF">2025-11-20T05:15:00Z</dcterms:modified>
  <cp:revision>79</cp:revision>
  <dc:subject/>
  <dc:title> </dc:title>
</cp:coreProperties>
</file>